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at d’ét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re de l’œuvre :</w:t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isse : </w:t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’accession (N.A.C) 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re de l’exposition : 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eu :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épart de : </w:t>
      </w:r>
      <w:r>
        <w:rPr>
          <w:rFonts w:cs="Arial" w:ascii="Arial" w:hAnsi="Arial"/>
          <w:i/>
          <w:sz w:val="20"/>
          <w:szCs w:val="20"/>
        </w:rPr>
        <w:t xml:space="preserve">nom de l’institution </w:t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e : </w:t>
      </w:r>
    </w:p>
    <w:p>
      <w:pPr>
        <w:pStyle w:val="Normal"/>
        <w:ind w:right="188" w:hanging="0"/>
        <w:rPr/>
      </w:pPr>
      <w:r>
        <w:rPr>
          <w:rFonts w:cs="Arial" w:ascii="Arial" w:hAnsi="Arial"/>
          <w:sz w:val="20"/>
          <w:szCs w:val="20"/>
        </w:rPr>
        <w:t xml:space="preserve">Arrivée au lieu d’exposition : </w:t>
      </w:r>
      <w:r>
        <w:rPr>
          <w:rFonts w:cs="Arial" w:ascii="Arial" w:hAnsi="Arial"/>
          <w:i/>
          <w:sz w:val="20"/>
          <w:szCs w:val="20"/>
        </w:rPr>
        <w:t>nom de l’institution</w:t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rtiste :</w:t>
      </w:r>
      <w:r>
        <w:rPr>
          <w:rFonts w:cs="Arial" w:ascii="Arial" w:hAnsi="Arial"/>
          <w:i/>
          <w:sz w:val="20"/>
          <w:szCs w:val="20"/>
        </w:rPr>
        <w:t xml:space="preserve"> nom et prénom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chnique d’expressio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inture, sculpture, gravures, estampe etc</w:t>
      </w:r>
      <w:r>
        <w:rPr>
          <w:rFonts w:cs="Arial" w:ascii="Arial" w:hAnsi="Arial"/>
          <w:sz w:val="18"/>
          <w:szCs w:val="18"/>
        </w:rPr>
        <w:t xml:space="preserve">) 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dium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mensions :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Note : Les dimensions doivent être en centimètres. Voir chapitr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omment mesurer les objets</w:t>
      </w:r>
      <w:r>
        <w:rPr>
          <w:rFonts w:cs="Arial" w:ascii="Arial" w:hAnsi="Arial"/>
          <w:color w:val="FF0000"/>
          <w:sz w:val="20"/>
          <w:szCs w:val="20"/>
        </w:rPr>
        <w:t xml:space="preserve"> du guide </w:t>
      </w:r>
      <w:r>
        <w:rPr>
          <w:rFonts w:cs="Arial" w:ascii="Arial" w:hAnsi="Arial"/>
          <w:b/>
          <w:i/>
          <w:color w:val="FF0000"/>
          <w:sz w:val="20"/>
          <w:szCs w:val="20"/>
        </w:rPr>
        <w:t>Comment documenter vos collections?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Le </w:t>
      </w:r>
      <w:r>
        <w:rPr>
          <w:rFonts w:cs="Arial" w:ascii="Arial" w:hAnsi="Arial"/>
          <w:b/>
          <w:i/>
          <w:color w:val="FF0000"/>
          <w:sz w:val="20"/>
          <w:szCs w:val="20"/>
        </w:rPr>
        <w:t>guide du Réseau Info-Mus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ons générales de l’œuvre/obj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À l’arrivé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 départ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ote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auvais : L’objet est gravement endommagée et présente une ou des altérations majeure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Bon : L’objet est légèrement endommagée et présente une ou des altérations mineure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Excellent : l’objet n’est pas endommagé et ne présente pas d’altérations visible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 w:ascii="Arial" w:hAnsi="Arial"/>
          <w:color w:val="FF0000"/>
          <w:sz w:val="20"/>
          <w:szCs w:val="20"/>
        </w:rPr>
        <w:t xml:space="preserve">Source : </w:t>
      </w:r>
      <w:r>
        <w:rPr>
          <w:rFonts w:cs="Arial" w:ascii="Arial" w:hAnsi="Arial"/>
          <w:i/>
          <w:color w:val="FF0000"/>
          <w:sz w:val="20"/>
          <w:szCs w:val="20"/>
        </w:rPr>
        <w:t>Comment documenter vos collections? Le guide de documentation du Réseau Info-Mus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bdr w:val="single" w:sz="4" w:space="0" w:color="000000"/>
        </w:rPr>
        <w:t>Note : espace pour commentaires, photos ou dessi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mmentai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ote : Lorsque vous faite le croquis d’une œuvre ou d’un objet endommagé, il est important d’indiquer clairement où se trouve la partie endommagée en l’encerclant et en y  indiquant la nature du dommage (# correspondant à la liste de l’état de la surface ci-dessou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État de la surface </w:t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A (arrivée) D (Dépar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n-CA"/>
        </w:rPr>
        <w:t>A  D                                                                     A 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</w:t>
        <w:tab/>
        <w:t>Poussière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ab/>
        <w:t>8</w:t>
        <w:tab/>
        <w:t>Craquelures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  <w:t>Taches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ab/>
        <w:t>9</w:t>
        <w:tab/>
        <w:t>Soulèvement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Déchirures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ab/>
        <w:t>10</w:t>
        <w:tab/>
        <w:t>Brillance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  <w:tab/>
        <w:t>Fissures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ab/>
        <w:t>11</w:t>
        <w:tab/>
        <w:t xml:space="preserve">Matité 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>Trous/fentes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ab/>
        <w:t>12</w:t>
        <w:tab/>
        <w:t>Corrosion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  <w:t>Usures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ab/>
        <w:t>13</w:t>
        <w:tab/>
        <w:t>Moisissures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  <w:tab/>
        <w:t>Lacunes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ab/>
        <w:tab/>
        <w:t>14</w:t>
        <w:tab/>
        <w:t>Présence d’insectes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 </w:t>
        <w:tab/>
        <w:t>Autres : préciser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ons générales de l’encadrement, du support ou de la ba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l’arrivé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 départ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ommentaires </w:t>
      </w:r>
      <w:r>
        <w:rPr>
          <w:rFonts w:cs="Arial" w:ascii="Arial" w:hAnsi="Arial"/>
          <w:sz w:val="20"/>
          <w:szCs w:val="20"/>
        </w:rPr>
        <w:t>(emballage spécial, équipement requis, caisse etc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pport fait par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nction 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s Guides électroniques de la SMQ</w:t>
    </w:r>
  </w:p>
  <w:p>
    <w:pPr>
      <w:pStyle w:val="Footer"/>
      <w:ind w:right="36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ab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es expositions itinérantes : guide à l’usage des gestionnaires de tourné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tatdetat.do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9:59:00Z</dcterms:created>
  <dc:creator>formation1</dc:creator>
  <dc:description/>
  <dc:language>en-US</dc:language>
  <cp:lastModifiedBy>juan</cp:lastModifiedBy>
  <cp:lastPrinted>2004-06-15T15:09:00Z</cp:lastPrinted>
  <dcterms:modified xsi:type="dcterms:W3CDTF">2004-09-23T20:39:00Z</dcterms:modified>
  <cp:revision>13</cp:revision>
  <dc:subject/>
  <dc:title>Nom de l’instit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0786693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Outil guide électronique</vt:lpwstr>
  </property>
  <property fmtid="{D5CDD505-2E9C-101B-9397-08002B2CF9AE}" pid="6" name="_PreviousAdHocReviewCycleID">
    <vt:r8>579555778</vt:r8>
  </property>
</Properties>
</file>