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3 Fiche des prêteu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ote : Vous pourrez, à partir de cet outil, vous créer une base de données regroupant toutes les informations utiles sur les prêteurs. Cette fiche est surtout utilisée au service des collections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êteur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ordonné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sonne-ressourc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phon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riel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voyeu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pe de convoi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compagnement</w:t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 xml:space="preserve"> Installation</w:t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 xml:space="preserve"> Aller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Ret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u convoyeur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éservation d'hôtel :                                          </w:t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 l’hôtel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 par jour 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çu par jour   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e jours : 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équisition remplie : </w:t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nspor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 de transport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  <w:r>
        <w:rPr>
          <w:rFonts w:cs="Arial" w:ascii="Arial" w:hAnsi="Arial"/>
          <w:sz w:val="20"/>
        </w:rPr>
        <w:t xml:space="preserve">Aérien  </w:t>
      </w:r>
      <w:r>
        <w:rPr>
          <w:rFonts w:cs="Verdana" w:ascii="Verdana" w:hAnsi="Verdana"/>
        </w:rPr>
        <w:t xml:space="preserve"> </w:t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Maritime  </w:t>
        <w:tab/>
      </w:r>
      <w:r>
        <w:rPr>
          <w:rFonts w:cs="Verdana" w:ascii="Verdana" w:hAnsi="Verdana"/>
        </w:rPr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Terrestre 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Exclusif  </w:t>
      </w:r>
      <w:r>
        <w:rPr>
          <w:rFonts w:cs="Verdana" w:ascii="Verdana" w:hAnsi="Verdana"/>
        </w:rPr>
        <w:t xml:space="preserve"> </w:t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av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’arrivée prévue à (nom de l’institution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eu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tie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ttre d’amorce</w:t>
        <w:tab/>
        <w:t>:</w:t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’expédition de la lettr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onfirmation reçue :</w:t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t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éro d’acquisition :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Exposition :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ircuit :  </w:t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Conditionnel</w:t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iste : 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 :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 :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édium, support : 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 d’objet : 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urances : 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ésirez-vous que ces informations restent confidentielles? </w:t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Oui </w:t>
      </w:r>
      <w:r>
        <w:rPr>
          <w:rFonts w:cs="Verdana" w:ascii="Verdana" w:hAnsi="Verdana"/>
          <w:sz w:val="20"/>
        </w:rPr>
        <w:t xml:space="preserve"> </w:t>
        <w:tab/>
        <w:tab/>
        <w:t xml:space="preserve"> </w:t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s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/>
      <w:tc>
        <w:tcPr>
          <w:tcW w:w="21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ind w:firstLine="708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ind w:firstLine="708"/>
            <w:rPr/>
          </w:pPr>
          <w:r>
            <w:rPr/>
          </w:r>
        </w:p>
        <w:p>
          <w:pPr>
            <w:pStyle w:val="Normal"/>
            <w:ind w:firstLine="708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ind w:firstLine="708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ind w:firstLine="708"/>
            <w:rPr/>
          </w:pPr>
          <w:r>
            <w:rPr/>
          </w:r>
        </w:p>
      </w:tc>
      <w:tc>
        <w:tcPr>
          <w:tcW w:w="6512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53:00Z</dcterms:created>
  <dc:creator>Poste N</dc:creator>
  <dc:description/>
  <dc:language>en-US</dc:language>
  <cp:lastModifiedBy>Poste N</cp:lastModifiedBy>
  <dcterms:modified xsi:type="dcterms:W3CDTF">2005-04-08T18:42:00Z</dcterms:modified>
  <cp:revision>4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358654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Dernières corrections </vt:lpwstr>
  </property>
</Properties>
</file>