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5 Rapport sur la condition de l’exposition à l’arrivée et au dépar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  <w:bdr w:val="single" w:sz="4" w:space="0" w:color="000000"/>
        </w:rPr>
        <w:t xml:space="preserve">Note : Ce rapport est très utile, surtout si aucun accompagnateur ne suit l’exposition.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du constat : 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re de l’exposition : 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 de l’institution hôte : 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de réception : 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d’expédition : 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 contenu de l’exposition est-il en bon état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0"/>
        </w:rPr>
        <w:t>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ui        </w:t>
      </w:r>
      <w:r>
        <w:rPr>
          <w:rFonts w:eastAsia="Monotype Sorts" w:cs="Monotype Sorts" w:ascii="Monotype Sorts" w:hAnsi="Monotype Sorts"/>
          <w:sz w:val="20"/>
        </w:rPr>
        <w:t></w:t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Arial" w:hAnsi="Arial"/>
          <w:sz w:val="20"/>
        </w:rPr>
        <w:t>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aisse/panneau/objet/accessoire/quincaillerie/autres élément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’il se produit un bris, remplir le rapport d’incident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Note : On peut également faire une liste très détaillée des divers éléments que l’on souhaite vérifier de plus près. Pour chacun de ces éléments, on peut laisser un choix de réponse : bon état, usure, bris, etc.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de l’examen 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État au moment de la réception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de l’examen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État au moment de l’expédition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 : 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nction : 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Les Guides électroniques de la SM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6512"/>
    </w:tblGrid>
    <w:tr>
      <w:trPr/>
      <w:tc>
        <w:tcPr>
          <w:tcW w:w="216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Insérez votre logo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512" w:type="dxa"/>
          <w:tcBorders>
            <w:left w:val="dashed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</w:t>
          </w:r>
          <w:r>
            <w:rPr>
              <w:rFonts w:cs="Arial" w:ascii="Arial" w:hAnsi="Arial"/>
              <w:b/>
            </w:rPr>
            <w:t xml:space="preserve">Les expositions itinérantes : 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</w:t>
          </w:r>
          <w:r>
            <w:rPr>
              <w:rFonts w:cs="Arial" w:ascii="Arial" w:hAnsi="Arial"/>
              <w:b/>
            </w:rPr>
            <w:t>guide à l’usage des gestionnaires de tournée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9:50:00Z</dcterms:created>
  <dc:creator>Poste N</dc:creator>
  <dc:description/>
  <dc:language>en-US</dc:language>
  <cp:lastModifiedBy>Poste N</cp:lastModifiedBy>
  <dcterms:modified xsi:type="dcterms:W3CDTF">2005-04-07T19:53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1847335</vt:r8>
  </property>
  <property fmtid="{D5CDD505-2E9C-101B-9397-08002B2CF9AE}" pid="3" name="_AuthorEmail">
    <vt:lpwstr>lauzon_e@smq.uqam.ca</vt:lpwstr>
  </property>
  <property fmtid="{D5CDD505-2E9C-101B-9397-08002B2CF9AE}" pid="4" name="_AuthorEmailDisplayName">
    <vt:lpwstr>Élizabeth Lauzon</vt:lpwstr>
  </property>
  <property fmtid="{D5CDD505-2E9C-101B-9397-08002B2CF9AE}" pid="5" name="_EmailSubject">
    <vt:lpwstr>Outils</vt:lpwstr>
  </property>
</Properties>
</file>